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045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866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016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3675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